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</w:t>
        <w:br/>
        <w:t>МАЮРОВСКОГО СЕЛЬСОВЕТА</w:t>
        <w:br/>
      </w: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4.04.2012                                   с.Маюрово                                                 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еречня  обяза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обходимых муниципальны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аю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 статьей 14  Федерального  закона от  06.10.2003 №  131-ФЗ «Об общих принципах организации местного самоуправления в Российской  Федерации», во исполнение  распоряжения  Правительства Российской  Федерации от 17.12.2009  № 1993-р « Об утверждении  перечня  муниципальных  услуг, предоставляемых в электронном  виде»,  постановления  администрации  Маюровского  сельсовета от 30.11.2011г. № 62  «Об  утверждении  Порядка формирования  и  ведения  перечня  муниципальных  услуг  Маюровского сельсовета  Сузунского района  Новосибирской  област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 Утвердить перечень муниципальных услуг предоставляемых органами местного самоуправления Маюровского сельсовета Сузунского района Новосибирской области (при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Настоящее постановление опубликовать в «Маюровском вестник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юровского сельсовета                                                  В.В.Чур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03:00Z</dcterms:created>
  <dc:creator>Buhgalter2</dc:creator>
  <dc:description/>
  <cp:keywords/>
  <dc:language>en-US</dc:language>
  <cp:lastModifiedBy>ощрт</cp:lastModifiedBy>
  <cp:lastPrinted>2012-01-10T15:01:00Z</cp:lastPrinted>
  <dcterms:modified xsi:type="dcterms:W3CDTF">2013-05-27T05:15:00Z</dcterms:modified>
  <cp:revision>6</cp:revision>
  <dc:subject/>
  <dc:title>ГЛАВА</dc:title>
</cp:coreProperties>
</file>